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7925/ЗЗП-ПЦС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лицензий для программно-аппаратного комплекса сбора, анализа и корреляции событий информационной безопасности для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8» августа 2023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8» авгус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18 80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_Hlk142314342"/>
      <w:bookmarkEnd w:id="0"/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103"/>
        <w:gridCol w:w="3262"/>
      </w:tblGrid>
      <w:tr>
        <w:trPr>
          <w:tblHeader w:val="true"/>
          <w:trHeight w:val="47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ИЗНЕС КОММУНИКАЦИИ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77148568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ПП: 77240100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7.2023 17:53:1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куп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купки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закупки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купки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Приложение: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Приложение 1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  <w:bookmarkStart w:id="1" w:name="_Hlk142314342"/>
      <w:bookmarkStart w:id="2" w:name="_Hlk142314342"/>
      <w:bookmarkEnd w:id="2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3-08-08T14:47:00Z</dcterms:modified>
  <cp:revision>1</cp:revision>
  <dc:subject/>
  <dc:title>Протокол вскрытия конвертов</dc:title>
</cp:coreProperties>
</file>